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674"/>
        <w:gridCol w:w="1952"/>
        <w:gridCol w:w="3858"/>
        <w:gridCol w:w="1328"/>
        <w:gridCol w:w="32"/>
        <w:gridCol w:w="1776"/>
      </w:tblGrid>
      <w:tr>
        <w:trPr>
          <w:trHeight w:val="707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>Domeniul : Asisten</w:t>
            </w:r>
            <w:r>
              <w:rPr>
                <w:rFonts w:cs="Arial" w:ascii="SansSerif;Times New Roman" w:hAnsi="SansSerif;Times New Roman"/>
                <w:color w:val="000000"/>
                <w:lang w:eastAsia="en-US"/>
              </w:rPr>
              <w:t>ţă Socială</w:t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ASISTEN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eastAsia="en-US"/>
              </w:rPr>
              <w:t xml:space="preserve">ŢĂ SOCIALĂ ZI </w:t>
            </w:r>
          </w:p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8</w:t>
            </w:r>
          </w:p>
        </w:tc>
        <w:tc>
          <w:tcPr>
            <w:tcW w:w="180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</w:r>
          </w:p>
        </w:tc>
      </w:tr>
      <w:tr>
        <w:trPr>
          <w:trHeight w:val="138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20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u w:val="single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LISTA FINAL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>ADMIȘI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 </w:t>
              <w:br/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val="en-US" w:eastAsia="en-US"/>
              </w:rPr>
              <w:t>ASISTENŢĂ SOCIALĂ  Z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+SEPTEMBRIE 2018</w:t>
            </w:r>
          </w:p>
          <w:p>
            <w:pPr>
              <w:pStyle w:val="Normal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Medie </w:t>
              <w:br/>
              <w:t>admitere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PREA A. ADRIANA - CRISTI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IMPIC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PÎRLEA I. IONELA - LAUR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6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6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URLE F. DENISA-ELE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46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LOBONȚ A. CLARA - MIHAE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30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OCA G. LAURA - MARI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5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AHIE I. CRINA - DENIS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7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OANȚĂ T. LORE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6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FITCOSCHI I. FRANCESCA - NAOMI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01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TEI I. A. EMILIA- RALUC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8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9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OZA I. DEBORA-IONE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92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ASS S. IRMA-EL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8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1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ADERCA I. ANAMARIA-IASMI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1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1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ESCU M. ANDRADA - MARI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5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LINCA F. ȘTEFAN - DAVID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8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9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ROBESCU I. ROXANA-SILVI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7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6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PUNEI Z. PETRONE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2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ESCU D. ANA-MARIA-GEORGIA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0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2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RATILOVEANU N. ANDREIA CRISTIA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ȘTEFAN R. S. ANDREEA - FLORENTI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9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9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ELEIU M. IOANA-PARASCHIV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9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VAIDIANU F. NICOLETA - FLORENTI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BUR V. L. LUCIAN-COSMIN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8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OVACS A. AMALIA-ADRIA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7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LU D. ADRIAN - PETRIȘOR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6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1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AVIDONI D. I. DENISA - MARI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5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ARTA M. DACIAN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5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7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ĂNASE V. ECATERINA -CRISTI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2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3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IHAI M. D. ANDREEA - MIRE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0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3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ERCHEZ O. D. REBECA - ROZALI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8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6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ȘARAPATIN D. MARIA - LARIS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5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IORGA D. LAURA - ALEXANDR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5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1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ARA AL. M. ALEXANDRA - ELE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4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7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LTEAN S. S. GESICA - DANIE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4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4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UȘCAȘ C. C. TIMOTEEA - LARIS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4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7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UREȘAN E. ALEXANDRU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3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5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LOSCAR M. V. ȘTEFANIA-LORE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13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9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ELOIA G. C. GABRIEL - ALEXANDRU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8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80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ALBĂSTROIU A. I. DENIS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6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0033</w:t>
            </w:r>
          </w:p>
        </w:tc>
        <w:tc>
          <w:tcPr>
            <w:tcW w:w="38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CODRIN T. T. ANDREEA - MARIA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8.05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4</w:t>
            </w:r>
          </w:p>
        </w:tc>
        <w:tc>
          <w:tcPr>
            <w:tcW w:w="38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OARE I. A. DARIUS-ADRIAN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9.125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85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SKUMPIJA KRISTIAN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Cu bursă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Rep. Serbi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COLOKA SEBASTIJAN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Cu bursă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i/>
                <w:color w:val="000000"/>
                <w:sz w:val="20"/>
                <w:szCs w:val="20"/>
                <w:lang w:val="en-US" w:eastAsia="en-US"/>
              </w:rPr>
              <w:t>Rep. Serbi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91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RTESCU P. MARIUS - PETRICĂ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64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3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UȚĂ M. TEODORA- IOA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55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2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LUNGU D. F. DAVID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8.10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37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RECALO P. ANDREEA-DENIS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9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7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DELCU V. ALEXANDRA - DIAN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4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ABUR R. ANCA- PAU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8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POREA A. A. LAVINIA - MIHAEL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2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UELEANU N. MĂDĂLINA - NICOLET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9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64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UI V. DARIA-PARASCHIV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68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73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NEAGOIE C. ALEXANDRU-CONSTANTIN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5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499" w:hRule="atLeast"/>
        </w:trPr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86</w:t>
            </w:r>
          </w:p>
        </w:tc>
        <w:tc>
          <w:tcPr>
            <w:tcW w:w="3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SZIKLAI L. G. MIRUNA - IOANA - LĂCRĂMIOARA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54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056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MANEA V. GEORGE - ALIN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47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  <w:t>0023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  <w:t>VOAIDE</w:t>
            </w: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eastAsia="en-US"/>
              </w:rPr>
              <w:t>Ș-COJAN D.</w:t>
            </w: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FLORIN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Cs/>
                <w:color w:val="000000"/>
                <w:sz w:val="20"/>
                <w:szCs w:val="20"/>
                <w:lang w:val="en-US" w:eastAsia="en-US"/>
              </w:rPr>
              <w:t>9.85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SansSerif;Times New Roman" w:cs="SansSerif;Times New Roman" w:ascii="SansSerif;Times New Roman" w:hAnsi="Sans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ȘAN V. M. MIRUNA - OANA -MARI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80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6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AGIU P. G. DAIANA-SORIN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7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IORDACHE AL. DAVID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6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RĂGAN C. COSMINA-ROXAN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20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STULEA I. B. RAUL-CĂTĂLIN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SUT B. D. FABIO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4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4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ARTOLO V. SIMIN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3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SAPAI I. IOZSEF-CĂTĂLIN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85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5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LAD I. VALENTINA-CORNELI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7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  <w:tr>
        <w:trPr>
          <w:trHeight w:val="300" w:hRule="atLeast"/>
        </w:trPr>
        <w:tc>
          <w:tcPr>
            <w:tcW w:w="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7</w:t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OPESCU N. DAVID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9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sept.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 Univ. 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/>
      </w:pPr>
      <w:r>
        <w:rPr>
          <w:lang w:val="en-US"/>
        </w:rPr>
        <w:t>14.09.2018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560" w:footer="22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9:00Z</dcterms:created>
  <dc:creator>raduta</dc:creator>
  <dc:description/>
  <cp:keywords/>
  <dc:language>en-US</dc:language>
  <cp:lastModifiedBy>Neagoe Dorin Florin</cp:lastModifiedBy>
  <cp:lastPrinted>2018-09-14T10:49:00Z</cp:lastPrinted>
  <dcterms:modified xsi:type="dcterms:W3CDTF">2018-09-14T07:49:00Z</dcterms:modified>
  <cp:revision>2</cp:revision>
  <dc:subject/>
  <dc:title>Nr</dc:title>
</cp:coreProperties>
</file>